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178728809"/>
      <w:bookmarkStart w:id="4" w:name="__Fieldmark__0_2178728809"/>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178728809"/>
      <w:bookmarkStart w:id="6" w:name="__Fieldmark__1_2178728809"/>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178728809"/>
            <w:bookmarkStart w:id="8" w:name="__Fieldmark__2_2178728809"/>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178728809"/>
            <w:bookmarkStart w:id="10" w:name="__Fieldmark__3_2178728809"/>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178728809"/>
            <w:bookmarkStart w:id="12" w:name="__Fieldmark__4_2178728809"/>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178728809"/>
            <w:bookmarkStart w:id="14" w:name="__Fieldmark__5_2178728809"/>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178728809"/>
            <w:bookmarkStart w:id="16" w:name="__Fieldmark__6_2178728809"/>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178728809"/>
            <w:bookmarkStart w:id="18" w:name="__Fieldmark__7_2178728809"/>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178728809"/>
            <w:bookmarkStart w:id="20" w:name="__Fieldmark__8_2178728809"/>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178728809"/>
            <w:bookmarkStart w:id="22" w:name="__Fieldmark__9_2178728809"/>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178728809"/>
            <w:bookmarkStart w:id="24" w:name="__Fieldmark__10_2178728809"/>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178728809"/>
            <w:bookmarkStart w:id="26" w:name="__Fieldmark__11_2178728809"/>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178728809"/>
            <w:bookmarkStart w:id="28" w:name="__Fieldmark__12_2178728809"/>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178728809"/>
            <w:bookmarkStart w:id="30" w:name="__Fieldmark__13_2178728809"/>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